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   _________________________________     Phone:</w:t>
        <w:tab/>
        <w:t xml:space="preserve">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_________________________________     Fax: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_________________________________     CompuServe: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ZIP: _________________________________     Country, State: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shareware versions of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</w:t>
        <w:tab/>
        <w:tab/>
        <w:tab/>
        <w:tab/>
        <w:tab/>
        <w:t>Price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>--------------------------------------  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Software Package</w:t>
        <w:tab/>
        <w:tab/>
        <w:t>DM   5</w:t>
        <w:tab/>
        <w:t xml:space="preserve">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ab/>
        <w:tab/>
        <w:tab/>
        <w:t>DM   5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Graph</w:t>
        <w:tab/>
        <w:tab/>
        <w:tab/>
        <w:tab/>
        <w:t>DM   5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mical Molecules</w:t>
        <w:tab/>
        <w:tab/>
        <w:tab/>
        <w:t>DM   5</w:t>
        <w:tab/>
        <w:t xml:space="preserve">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a Editor for DOS</w:t>
        <w:tab/>
        <w:tab/>
        <w:tab/>
        <w:t>DM   5  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 as a PRIVATE USER of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</w:t>
        <w:tab/>
        <w:tab/>
        <w:tab/>
        <w:tab/>
        <w:t>ver     Price</w:t>
        <w:tab/>
        <w:t xml:space="preserve">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Package</w:t>
        <w:tab/>
        <w:t xml:space="preserve"> </w:t>
        <w:tab/>
        <w:tab/>
        <w:t>1.52</w:t>
        <w:tab/>
        <w:t>DM  3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Package</w:t>
        <w:tab/>
        <w:tab/>
        <w:t>DPMI</w:t>
        <w:tab/>
        <w:t>1.52</w:t>
        <w:tab/>
        <w:t>DM  4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Graph</w:t>
        <w:tab/>
        <w:tab/>
        <w:tab/>
        <w:t>1.02</w:t>
        <w:tab/>
        <w:t>DM  3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aGraph </w:t>
        <w:tab/>
        <w:tab/>
        <w:t>DPMI</w:t>
        <w:tab/>
        <w:t>1.02</w:t>
        <w:tab/>
        <w:t>DM  4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>&amp; Tools</w:t>
        <w:tab/>
        <w:tab/>
        <w:t>2.01</w:t>
        <w:tab/>
        <w:t>DM  9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>&amp; Tools</w:t>
        <w:tab/>
        <w:t>DPMI</w:t>
        <w:tab/>
        <w:t>2.01</w:t>
        <w:tab/>
        <w:t>DM 12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mical Molecules</w:t>
        <w:tab/>
        <w:tab/>
        <w:t>3.01    DM  2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a Editor for DOS</w:t>
        <w:tab/>
        <w:tab/>
        <w:t>1.0     DM  25  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with, I order - as a businessman or a representative of the prec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pany - a LIMITED LICENSE of the follow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</w:t>
        <w:tab/>
        <w:tab/>
        <w:tab/>
        <w:tab/>
        <w:t>ver     Price</w:t>
        <w:tab/>
        <w:t xml:space="preserve">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Package</w:t>
        <w:tab/>
        <w:t xml:space="preserve"> </w:t>
        <w:tab/>
        <w:tab/>
        <w:t>1.52</w:t>
        <w:tab/>
        <w:t>DM  5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Package</w:t>
        <w:tab/>
        <w:tab/>
        <w:t>DPMI</w:t>
        <w:tab/>
        <w:t>1.52</w:t>
        <w:tab/>
        <w:t>DM  65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Graph</w:t>
        <w:tab/>
        <w:tab/>
        <w:tab/>
        <w:t>1.02</w:t>
        <w:tab/>
        <w:t>DM  5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aGraph </w:t>
        <w:tab/>
        <w:tab/>
        <w:t>DPMI</w:t>
        <w:tab/>
        <w:t>1.02</w:t>
        <w:tab/>
        <w:t>DM  65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>&amp; Tools</w:t>
        <w:tab/>
        <w:tab/>
        <w:t>2.01</w:t>
        <w:tab/>
        <w:t>DM 15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>&amp; Tools</w:t>
        <w:tab/>
        <w:t>DPMI</w:t>
        <w:tab/>
        <w:t>2.01</w:t>
        <w:tab/>
        <w:t>DM 20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mical Molecules</w:t>
        <w:tab/>
        <w:tab/>
        <w:t>3.0     DM  4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a Editor for DOS</w:t>
        <w:tab/>
        <w:tab/>
        <w:t>1.0     DM  50  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with, I order - as a businessman or a representative of the prec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pany - a FULL LICENSE of the follow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</w:t>
        <w:tab/>
        <w:tab/>
        <w:tab/>
        <w:tab/>
        <w:t>ver     Price</w:t>
        <w:tab/>
        <w:t xml:space="preserve">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Mouse Package </w:t>
        <w:tab/>
        <w:tab/>
        <w:t>1.52</w:t>
        <w:tab/>
        <w:t>DM  7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Package</w:t>
        <w:tab/>
        <w:tab/>
        <w:t>DPMI</w:t>
        <w:tab/>
        <w:t>1.52</w:t>
        <w:tab/>
        <w:t>DM  9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Graph</w:t>
        <w:tab/>
        <w:tab/>
        <w:tab/>
        <w:t>1.02</w:t>
        <w:tab/>
        <w:t>DM  7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aGraph </w:t>
        <w:tab/>
        <w:tab/>
        <w:t>DPMI</w:t>
        <w:tab/>
        <w:t>1.02</w:t>
        <w:tab/>
        <w:t>DM  9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>&amp; Tools</w:t>
        <w:tab/>
        <w:tab/>
        <w:t>2.01</w:t>
        <w:tab/>
        <w:t>DM 21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>&amp; Tools</w:t>
        <w:tab/>
        <w:t>DPMI</w:t>
        <w:tab/>
        <w:t>2.01</w:t>
        <w:tab/>
        <w:t>DM 280  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Packaging and postage</w:t>
        <w:tab/>
        <w:tab/>
        <w:tab/>
        <w:tab/>
        <w:t xml:space="preserve">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ithin Germany</w:t>
        <w:tab/>
        <w:tab/>
        <w:tab/>
        <w:t>DM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ithin Europe</w:t>
        <w:tab/>
        <w:tab/>
        <w:tab/>
        <w:t>DM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orld-wide second-class postage</w:t>
        <w:tab/>
        <w:t>DM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orld-wide first-class postage</w:t>
        <w:tab/>
        <w:t>DM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sum</w:t>
        <w:tab/>
        <w:tab/>
        <w:tab/>
        <w:tab/>
        <w:tab/>
        <w:t xml:space="preserve">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ean Union (EU) residents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 value-added tax  (MWSt 15 %)</w:t>
        <w:tab/>
        <w:tab/>
        <w:t xml:space="preserve">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pecify their VAT Ident.nr.: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ss sum</w:t>
        <w:tab/>
        <w:tab/>
        <w:tab/>
        <w:tab/>
        <w:tab/>
        <w:t xml:space="preserve">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, ____________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ty)                 (Date)              (Signatu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